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5733" w:leader="none"/>
              </w:tabs>
              <w:snapToGrid w:val="false"/>
              <w:spacing w:before="0" w:after="0"/>
              <w:ind w:left="15" w:hanging="0"/>
              <w:jc w:val="center"/>
              <w:rPr>
                <w:rFonts w:eastAsia="Times New Roman" w:cs="Arial"/>
                <w:b/>
                <w:b/>
                <w:caps/>
                <w:sz w:val="24"/>
                <w:szCs w:val="20"/>
                <w:lang w:eastAsia="fr-FR"/>
              </w:rPr>
            </w:pPr>
            <w:r>
              <w:rPr>
                <w:rFonts w:eastAsia="Times New Roman" w:cs="Arial"/>
                <w:b/>
                <w:caps/>
                <w:sz w:val="24"/>
                <w:szCs w:val="20"/>
                <w:lang w:eastAsia="fr-FR"/>
              </w:rPr>
            </w:r>
          </w:p>
          <w:p>
            <w:pPr>
              <w:pStyle w:val="Normal"/>
              <w:tabs>
                <w:tab w:val="clear" w:pos="708"/>
                <w:tab w:val="left" w:pos="459" w:leader="none"/>
                <w:tab w:val="left" w:pos="5733" w:leader="none"/>
              </w:tabs>
              <w:spacing w:before="0" w:after="0"/>
              <w:ind w:left="15" w:hanging="0"/>
              <w:jc w:val="center"/>
              <w:rPr>
                <w:rFonts w:eastAsia="Times New Roman" w:cs="Arial"/>
                <w:b/>
                <w:b/>
                <w:caps/>
                <w:szCs w:val="20"/>
                <w:lang w:eastAsia="fr-FR"/>
              </w:rPr>
            </w:pPr>
            <w:r>
              <w:rPr>
                <w:rFonts w:eastAsia="Times New Roman" w:cs="Arial"/>
                <w:b/>
                <w:caps/>
                <w:szCs w:val="20"/>
                <w:lang w:eastAsia="fr-FR"/>
              </w:rPr>
              <w:t>PAITA – BA186 – AVSIMAR – Construction du portail Golf</w:t>
            </w:r>
          </w:p>
          <w:p>
            <w:pPr>
              <w:pStyle w:val="Normal"/>
              <w:spacing w:before="120" w:after="120"/>
              <w:ind w:left="142" w:hanging="0"/>
              <w:jc w:val="center"/>
              <w:rPr>
                <w:rFonts w:eastAsia="Times New Roman" w:cs="Arial"/>
                <w:b/>
                <w:b/>
                <w:caps/>
                <w:sz w:val="22"/>
                <w:szCs w:val="20"/>
                <w:lang w:eastAsia="fr-FR"/>
              </w:rPr>
            </w:pPr>
            <w:r>
              <w:rPr>
                <w:rFonts w:eastAsia="Times New Roman" w:cs="Arial"/>
                <w:b/>
                <w:caps/>
                <w:sz w:val="22"/>
                <w:szCs w:val="20"/>
                <w:lang w:eastAsia="fr-FR"/>
              </w:rPr>
            </w:r>
          </w:p>
        </w:tc>
      </w:tr>
      <w:tr>
        <w:trPr/>
        <w:tc>
          <w:tcPr>
            <w:tcW w:w="2411" w:type="dxa"/>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923254058"/>
            <w:bookmarkStart w:id="1" w:name="__Fieldmark__0_3923254058"/>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78</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 01780917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D19300098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64 73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1020-CS46473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45200000-9</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3.0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Times New Roman" w:cs="Arial"/>
                <w:b/>
                <w:szCs w:val="20"/>
              </w:rPr>
              <w:t>Novembre 2025</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2" w:name="_Ref48563318"/>
      <w:r>
        <w:rPr>
          <w:rFonts w:cs="Arial"/>
        </w:rPr>
        <w:t>ProcÉdure de consultation et particularitÉs du marchÉ</w:t>
      </w:r>
      <w:bookmarkEnd w:id="2"/>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3" w:name="__Fieldmark__1_3923254058"/>
      <w:bookmarkStart w:id="4" w:name="__Fieldmark__1_3923254058"/>
      <w:bookmarkEnd w:id="4"/>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 w:name="__Fieldmark__2_3923254058"/>
      <w:bookmarkStart w:id="6" w:name="__Fieldmark__2_3923254058"/>
      <w:bookmarkEnd w:id="6"/>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3923254058"/>
      <w:bookmarkStart w:id="8" w:name="__Fieldmark__3_3923254058"/>
      <w:bookmarkEnd w:id="8"/>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3923254058"/>
      <w:bookmarkStart w:id="10" w:name="__Fieldmark__4_3923254058"/>
      <w:bookmarkEnd w:id="10"/>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3923254058"/>
      <w:bookmarkStart w:id="12" w:name="__Fieldmark__5_3923254058"/>
      <w:bookmarkEnd w:id="12"/>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3923254058"/>
      <w:bookmarkStart w:id="14" w:name="__Fieldmark__6_3923254058"/>
      <w:bookmarkEnd w:id="14"/>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3923254058"/>
      <w:bookmarkStart w:id="16" w:name="__Fieldmark__7_3923254058"/>
      <w:bookmarkEnd w:id="16"/>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7" w:name="__Fieldmark__8_3923254058"/>
      <w:bookmarkStart w:id="18" w:name="__Fieldmark__8_3923254058"/>
      <w:bookmarkEnd w:id="18"/>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3923254058"/>
      <w:bookmarkStart w:id="20" w:name="__Fieldmark__9_3923254058"/>
      <w:bookmarkEnd w:id="20"/>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3923254058"/>
      <w:bookmarkStart w:id="22" w:name="__Fieldmark__10_3923254058"/>
      <w:bookmarkEnd w:id="22"/>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3923254058"/>
      <w:bookmarkStart w:id="24" w:name="__Fieldmark__11_3923254058"/>
      <w:bookmarkEnd w:id="24"/>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5" w:name="__Fieldmark__12_3923254058"/>
      <w:bookmarkStart w:id="26" w:name="__Fieldmark__12_3923254058"/>
      <w:bookmarkEnd w:id="26"/>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3923254058"/>
      <w:bookmarkStart w:id="28" w:name="__Fieldmark__13_3923254058"/>
      <w:bookmarkEnd w:id="28"/>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3923254058"/>
      <w:bookmarkStart w:id="30" w:name="__Fieldmark__14_3923254058"/>
      <w:bookmarkEnd w:id="30"/>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3923254058"/>
      <w:bookmarkStart w:id="32" w:name="__Fieldmark__15_3923254058"/>
      <w:bookmarkEnd w:id="32"/>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 xml:space="preserve">Les modalités du règlement des comptes sont spécifiées à l’article </w:t>
      </w:r>
      <w:r>
        <w:rPr>
          <w:color w:val="5B9BD5"/>
          <w:lang w:eastAsia="fr-FR"/>
        </w:rPr>
        <w:t>5.1</w:t>
      </w:r>
      <w:r>
        <w:rPr>
          <w:lang w:eastAsia="fr-FR"/>
        </w:rPr>
        <w:t xml:space="preserve"> du CCA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r>
        <w:br w:type="page"/>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3" w:name="__Fieldmark__22_3923254058"/>
      <w:bookmarkStart w:id="34" w:name="__Fieldmark__22_3923254058"/>
      <w:bookmarkEnd w:id="34"/>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3923254058"/>
      <w:bookmarkStart w:id="36" w:name="__Fieldmark__23_3923254058"/>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pPr>
      <w:r>
        <w:rPr>
          <w:rFonts w:eastAsia="Times New Roman" w:cs="Arial"/>
          <w:szCs w:val="20"/>
          <w:lang w:eastAsia="fr-FR"/>
        </w:rPr>
        <w:t>Le délai d’exécution du marché est fixé à 09 mois et comprend :</w:t>
      </w:r>
    </w:p>
    <w:p>
      <w:pPr>
        <w:pStyle w:val="PuceCar"/>
        <w:numPr>
          <w:ilvl w:val="0"/>
          <w:numId w:val="3"/>
        </w:numPr>
        <w:rPr/>
      </w:pPr>
      <w:r>
        <w:rPr>
          <w:rFonts w:cs="Arial" w:ascii="Arial" w:hAnsi="Arial"/>
          <w:sz w:val="20"/>
        </w:rPr>
        <w:t>Une période de préparation de 3 mois</w:t>
      </w:r>
      <w:r>
        <w:rPr>
          <w:rFonts w:cs="Arial" w:ascii="Arial" w:hAnsi="Arial"/>
          <w:color w:val="FF0000"/>
          <w:sz w:val="20"/>
        </w:rPr>
        <w:t>*</w:t>
      </w:r>
      <w:r>
        <w:rPr>
          <w:rFonts w:cs="Arial" w:ascii="Arial" w:hAnsi="Arial"/>
          <w:sz w:val="20"/>
        </w:rPr>
        <w:t xml:space="preserve"> </w:t>
      </w:r>
    </w:p>
    <w:p>
      <w:pPr>
        <w:pStyle w:val="PuceCar"/>
        <w:numPr>
          <w:ilvl w:val="0"/>
          <w:numId w:val="3"/>
        </w:numPr>
        <w:rPr/>
      </w:pPr>
      <w:r>
        <w:rPr>
          <w:rFonts w:cs="Arial" w:ascii="Arial" w:hAnsi="Arial"/>
          <w:sz w:val="20"/>
        </w:rPr>
        <w:t>Une période d’exécution des travaux de 06 mois</w:t>
      </w:r>
    </w:p>
    <w:p>
      <w:pPr>
        <w:pStyle w:val="Normal"/>
        <w:rPr>
          <w:rFonts w:ascii="Arial" w:hAnsi="Arial" w:cs="Arial"/>
          <w:sz w:val="20"/>
          <w:szCs w:val="20"/>
        </w:rPr>
      </w:pPr>
      <w:r>
        <w:rPr>
          <w:rFonts w:cs="Arial"/>
          <w:sz w:val="20"/>
          <w:szCs w:val="20"/>
        </w:rPr>
      </w:r>
    </w:p>
    <w:p>
      <w:pPr>
        <w:pStyle w:val="Corpsdetexte3"/>
        <w:rPr>
          <w:rFonts w:ascii="Arial" w:hAnsi="Arial" w:cs="Arial"/>
          <w:b w:val="false"/>
          <w:b w:val="false"/>
          <w:color w:val="000000"/>
          <w:sz w:val="20"/>
        </w:rPr>
      </w:pPr>
      <w:r>
        <w:rPr>
          <w:rFonts w:cs="Arial" w:ascii="Arial" w:hAnsi="Arial"/>
          <w:color w:val="C00000"/>
          <w:sz w:val="20"/>
        </w:rPr>
        <w:t>*</w:t>
      </w:r>
      <w:r>
        <w:rPr>
          <w:rFonts w:cs="Arial" w:ascii="Arial" w:hAnsi="Arial"/>
          <w:color w:val="000000"/>
          <w:sz w:val="20"/>
        </w:rPr>
        <w:t>Par dérogation à l’article 28.1 du CCAG Travaux</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w:t>
      </w:r>
      <w:r>
        <w:rPr>
          <w:rFonts w:cs="Arial"/>
          <w:color w:val="5B9BD5"/>
          <w:szCs w:val="20"/>
        </w:rPr>
        <w:t>cf art 1.3.1. du C.C.A.P.),</w:t>
      </w:r>
      <w:r>
        <w:rPr>
          <w:rFonts w:cs="Arial"/>
          <w:szCs w:val="20"/>
        </w:rPr>
        <w:t xml:space="preserve">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7" w:name="__Fieldmark__28_3923254058"/>
      <w:bookmarkStart w:id="38" w:name="__Fieldmark__28_3923254058"/>
      <w:bookmarkEnd w:id="38"/>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3923254058"/>
      <w:bookmarkStart w:id="40" w:name="__Fieldmark__29_3923254058"/>
      <w:bookmarkEnd w:id="40"/>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3923254058"/>
      <w:bookmarkStart w:id="42" w:name="__Fieldmark__30_3923254058"/>
      <w:bookmarkEnd w:id="42"/>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3923254058"/>
      <w:bookmarkStart w:id="44" w:name="__Fieldmark__31_3923254058"/>
      <w:bookmarkEnd w:id="44"/>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33</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4"/>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PuceCar">
    <w:name w:val="puce Car"/>
    <w:basedOn w:val="Normal"/>
    <w:qFormat/>
    <w:pPr>
      <w:numPr>
        <w:ilvl w:val="0"/>
        <w:numId w:val="3"/>
      </w:numPr>
      <w:tabs>
        <w:tab w:val="clear" w:pos="708"/>
        <w:tab w:val="left" w:pos="357" w:leader="none"/>
      </w:tabs>
      <w:spacing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10:00Z</dcterms:created>
  <dc:creator>QUILLIEN Helene ATTACHE MINDEF</dc:creator>
  <dc:description/>
  <cp:keywords/>
  <dc:language>en-US</dc:language>
  <cp:lastModifiedBy>BARET-BEGIN Marie-Therese SA CS MINDEF</cp:lastModifiedBy>
  <cp:lastPrinted>2019-02-19T14:04:00Z</cp:lastPrinted>
  <dcterms:modified xsi:type="dcterms:W3CDTF">2025-10-12T20:48:00Z</dcterms:modified>
  <cp:revision>16</cp:revision>
  <dc:subject/>
  <dc:title/>
</cp:coreProperties>
</file>